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4 СЕССИЯ 3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  ноября  2014 года                                       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Style14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у индикативного плана социально-экономического развития  Школьненского сельского поселения Белореченского района на 2015 год, создании оргкомитета по проведению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Школьненского сельского поселения Белореченского района от 29 сентября 2006 года № 6 «О принятии Положения о публичных слушаниях в муниципальном образовании Школьненское сельское поселение Белореченского района 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индикативного плана социально-экономического развития Школьненского сельского поселения Белореченского района на 2015 год "  на 8 декабря 2014 года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индикативного плана социально-экономического развития Школьненского сельского поселения Белореченского района на 2015 год " (приложение №1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                                           Н.В.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4.11.2014 год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индикативного плана социально-экономического развития  Школьненского сельского поселения Белореченского района на 2015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лос К.С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USER</cp:lastModifiedBy>
  <cp:lastPrinted>2014-11-11T16:53:00Z</cp:lastPrinted>
  <dcterms:modified xsi:type="dcterms:W3CDTF">2014-11-17T13:12:00Z</dcterms:modified>
  <cp:revision>43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